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pacing w:lineRule="atLeast" w:line="100" w:before="0" w:after="0"/>
        <w:ind w:hanging="1276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  <w:drawing>
          <wp:inline distT="0" distB="0" distL="0" distR="0">
            <wp:extent cx="6546850" cy="925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hanging="1276"/>
        <w:jc w:val="center"/>
        <w:rPr>
          <w:rFonts w:ascii="Times New Roman" w:hAnsi="Times New Roman" w:eastAsia="Droid Sans Fallback;Times New Roman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roid Sans Fallback;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 «Основы робототехники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.18855 ср. 13.50-14.35, 14.50-15.3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8"/>
        <w:gridCol w:w="843"/>
        <w:gridCol w:w="709"/>
        <w:gridCol w:w="9"/>
        <w:gridCol w:w="841"/>
        <w:gridCol w:w="1276"/>
        <w:gridCol w:w="11"/>
        <w:gridCol w:w="140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64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Вводное занятие</w:t>
            </w:r>
          </w:p>
        </w:tc>
      </w:tr>
      <w:tr>
        <w:trPr>
          <w:trHeight w:val="5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сти.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 Роботы. Виды роботов. Значение роботов в жизни человека. Основные направления применения роботов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  <w:t>День солидарности в борьбе с терроризмо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9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right="0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комство с роботами LEGO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авила обращения с роботами. Основные механические детали конструктора и их назнач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Модуль EV3. Обзор, экран, кнопки управления модулем, индикатор состояния, порты. Установка батарей, способы экономии энер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Включение модуля EV3. Запись программы и запуск ее на выполн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9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ервомоторы EV3, сравнение моторов. Мощность и точность мотора. Механика механизмов и машин. Виды соединений и передач и их свойств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9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борка модели робота по инструкции. Программирование движения вперед по прямой траектории. Расчет числа оборотов колеса для прохождения заданного расстоя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9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борка основных форм плоских и объемных конструкций</w:t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бращения с роботами. Основные механические детали конструктор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сновных форм плоских конструкц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плоской конструкции «Змея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й урок безопасности школьников в сети Интерн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сновных форм плоских конструкций «Квадрат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ёмных 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тичка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>Беседа «День народного един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10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объёмных конструкций «Соба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.11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right="0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 xml:space="preserve">Основы программирования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и компьютерной логики</w:t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реда программирования модуля. Созда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даление блоков. Выполнение программы. Сохранение и открытие программ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1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Счетчик касаний. Ветвление по датчи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Методы принятия решений роботом. Модели поведения при разнообразных ситуациях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11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Программное обеспечение EV3.Свойства и структура про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сторон квадрата. Использование циклов при решении задач на движ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11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ные блоки и палитры программир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странение неполадок. Перезапуск модул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информатики в Росс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по кривой. Независимое управление моторами. Поворот на заданное число градусов. Расчет угла повор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нижнего датчика освещенности. Решение задач на движение с остановкой на черной лин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ы программирования и компьютерной логики</w:t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движение вдоль линии. Калибровка датчика освещенност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2.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граммирование модулей. Решение задач на прохождение по полю из кл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День детских изобрет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1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оревнование роботов на тестовом поле. Зачет времени и количества ошиб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1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либровка датчика освещен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1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42" w:right="0" w:hanging="14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ru-RU"/>
              </w:rPr>
              <w:t>Практикум по сборке роботизированных систем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освещенности. Определение цветов. Распознавание цветов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цифровой лаборатор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1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змерение расстояний до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канирование местност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2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ила. Плечо силы. Подъемный кран. Счетчикоборотов. Скорость вращения сервомотора. Мощность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2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правление роботом с помощью внешних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воздействий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акция робота на звук, цвет, касание. Таймер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й день родного языка. Беседа «Мы живем в России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2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2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 по замкнутой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траектории. Решение задач на криволинейное движение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3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03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моделей роботов для решения задач с использованием нескольких разных видов дат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ческое занятие беседа «Голубые очи планет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3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3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ешение задач на выход из лабиринта. Ограниченное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вижени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оверочная работа №2 по теме «Виды движений робо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седа посвященная Дню космонав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Использование конструктора в качестве цифровой лаборатор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ехмерное моделирование</w:t>
            </w:r>
          </w:p>
        </w:tc>
      </w:tr>
      <w:tr>
        <w:trPr>
          <w:trHeight w:val="2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ехмерным моделированием, зубчатая передач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проектами «Движение по заданной траектории», «Кегельринг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онструирование собственной модели робот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04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«Мое Отечество  - Россия». Защитники Роди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.05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«Создание трехмерных моделей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05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резентация и защита практической работы «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хмерная модель конструкций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hanging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ая аттестац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.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1:06:00Z</dcterms:created>
  <dc:creator>ОЦ10</dc:creator>
  <dc:description/>
  <cp:keywords/>
  <dc:language>en-US</dc:language>
  <cp:lastModifiedBy>b a</cp:lastModifiedBy>
  <cp:lastPrinted>2021-09-10T11:45:00Z</cp:lastPrinted>
  <dcterms:modified xsi:type="dcterms:W3CDTF">2025-11-19T13:29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